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x+867hV+Q6C5IYrjNeMQ4L4bdSFTY+eJAIDHrU0yzJR8i6Dr0+6Ph2kQp8GmAt7BT/QzbL
uTzdoFh0zCR2jkfMPvpoPMUWoSKE/eZNOnT81Vq1Ew5SWKNBmv3WTa6xqd1OXMgrc+CHStqU
2jB/U/qypQtFaHIVanp/aKOVI9PJZc5cOMs+K0G068Z55wORPGfXilQ4dQMpHZmCgxi6WvWS
V1zJ/M43ziIGeDBB/y</vt:lpwstr>
  </property>
  <property fmtid="{D5CDD505-2E9C-101B-9397-08002B2CF9AE}" pid="3" name="_2015_ms_pID_7253431">
    <vt:lpwstr>LCgqxmYngMYa0HsUjAI9Aaj2igkK4bajSJ0m646d1X7LcCJQQUW34m
xjHEFUKuFjB58kM5dwWi4Uzx9hyDF1K13HXJhlbHVy2tMxtxiCxO3MiXRMWEsxuFpz2RYhfH
mZjAyRIkYhoGTCAR92c12T1iolrUJ2OKFCcTSe7b61W3jZBTTG0+ESqB5NH2zhMGRj7XC0ND
xVceKZ5kDxDNMIZh+Q5EykLG/DME6QIOU986</vt:lpwstr>
  </property>
  <property fmtid="{D5CDD505-2E9C-101B-9397-08002B2CF9AE}" pid="4" name="_2015_ms_pID_7253431_00">
    <vt:lpwstr>_2015_ms_pID_7253431</vt:lpwstr>
  </property>
  <property fmtid="{D5CDD505-2E9C-101B-9397-08002B2CF9AE}" pid="5" name="_2015_ms_pID_7253432">
    <vt:lpwstr>besfYjbRpxDLj3v8L/5obkNJtGwJmkYS2wB5
toWAZG36A41GUTQYNE80WlW1IrrcThcNaKysF3N4J0WIjG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